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-135255</wp:posOffset>
            </wp:positionV>
            <wp:extent cx="648970" cy="8826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71975</wp:posOffset>
            </wp:positionH>
            <wp:positionV relativeFrom="paragraph">
              <wp:posOffset>-53975</wp:posOffset>
            </wp:positionV>
            <wp:extent cx="484505" cy="719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2"/>
        </w:rPr>
        <w:t>Egg Drop Contest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urpose</w:t>
      </w:r>
    </w:p>
    <w:p>
      <w:pPr>
        <w:pStyle w:val="Normal"/>
        <w:rPr/>
      </w:pPr>
      <w:r>
        <w:rPr>
          <w:rFonts w:cs="Tahoma" w:ascii="Tahoma" w:hAnsi="Tahoma"/>
        </w:rPr>
        <w:t>Build a “receiving cradle” vehicle for an uncooked egg, which will enable the egg to land, unharmed from a decent height (dropping point to be determined, depending on the weather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bjective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e problem solving to solve a real proble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igure out what this exercise has to do with momentu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Rules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Students may work in groups of two maximum, but each student must have her/his own receiving cradle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The projectile is a large uncooked (and unfrozen) chicken egg, supplied by the instructor. It will be in “original” almost just out of the chicken form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he egg may not be coated with anything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The egg must easily fit into the receiving cradle after dropping, and easily removed for post-drop inspection by the instructor. Find a creative way to for your cradle to catch the egg without tape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The cradle must be on the ground and large enough to prevent the egg from falling outside of it. The instructor will be doing the dropping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Your receiving cradle must be no more than 25 cm for any dimension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The receiving cradle for your egg must weigh at least 2 Newtons. If your cradle does not meet the minimum requirements, you must find a way to add weight before you get to class on drop day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You may not use any commercial stuffing/packaging materials (Styrofoam, packing peanuts, air pillows, etc.). If you have any questions about whether a material is allowed, ask your instructor, or you may be disqualified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lso not allow are the following: marshmallows, stuffed animals, pillows, toilet paper, tissue paper, paper towels, cotton balls, ice cubes, and any edible material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cor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project is worth a total of 36 point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304"/>
        <w:gridCol w:w="4032"/>
      </w:tblGrid>
      <w:tr>
        <w:trPr/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riterion</w:t>
            </w:r>
          </w:p>
        </w:tc>
        <w:tc>
          <w:tcPr>
            <w:tcW w:w="23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ssible Points</w:t>
            </w:r>
          </w:p>
        </w:tc>
        <w:tc>
          <w:tcPr>
            <w:tcW w:w="40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int Breakdow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ritten Pre-drop Analysi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 – grammar and proof-reading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 – clear description of major components and their operatio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4 – diagram (neat and legible) See information given in the </w:t>
            </w:r>
            <w:r>
              <w:rPr>
                <w:rFonts w:cs="Tahoma" w:ascii="Tahoma" w:hAnsi="Tahoma"/>
                <w:i/>
                <w:sz w:val="20"/>
              </w:rPr>
              <w:t>Pre-Drop Analysis</w:t>
            </w:r>
            <w:r>
              <w:rPr>
                <w:rFonts w:cs="Tahoma" w:ascii="Tahoma" w:hAnsi="Tahoma"/>
                <w:sz w:val="20"/>
              </w:rPr>
              <w:t xml:space="preserve"> section below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structor Pre-drop Analysi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 – well constructed, little last-minute work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 – appears to have been completed at the last minute/evening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 – looks po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ndition of egg, post-dro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 – completely unbroke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 – egg has hairline crack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 – egg is noticeably broken/completely smash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st-drop Analysi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 – grammar and proof-reading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 – description of components success/failur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 – evaluation of peers’ successful and unsuccessful designs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ritten Components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Both the post and pre drop analyses must be typed to receive full credit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re-drop Analysis</w:t>
      </w:r>
    </w:p>
    <w:p>
      <w:pPr>
        <w:pStyle w:val="Normal"/>
        <w:rPr/>
      </w:pPr>
      <w:r>
        <w:rPr>
          <w:rFonts w:cs="Tahoma" w:ascii="Tahoma" w:hAnsi="Tahoma"/>
        </w:rPr>
        <w:t xml:space="preserve">You must turn in a well-written pre-drop analysis on Drop Day that discusses how you hope your device will work in terms of impulse and momentum. A labeled diagram of your device is also required with your pre-drop analysis. Your labeled diagram should include the following: key components, materials labeled and named, and approximate dimensions. </w:t>
      </w:r>
      <w:r>
        <w:rPr>
          <w:rFonts w:cs="Tahoma" w:ascii="Tahoma" w:hAnsi="Tahoma"/>
          <w:b/>
        </w:rPr>
        <w:t>(Metric system units only.)</w:t>
      </w:r>
      <w:r>
        <w:rPr>
          <w:rFonts w:cs="Tahoma" w:ascii="Tahoma" w:hAnsi="Tahoma"/>
        </w:rPr>
        <w:t xml:space="preserve"> This should all fit on one pag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st Drop Analysis</w:t>
      </w:r>
    </w:p>
    <w:p>
      <w:pPr>
        <w:pStyle w:val="Normal"/>
        <w:rPr/>
      </w:pPr>
      <w:r>
        <w:rPr>
          <w:rFonts w:cs="Tahoma" w:ascii="Tahoma" w:hAnsi="Tahoma"/>
        </w:rPr>
        <w:t>Your post-drop analysis should evaluate your success/failure. What components of your receiving cradle did or did not perform as you expected? Identify these component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1:41:00Z</dcterms:created>
  <dc:creator>Beth and Paul Shiffler</dc:creator>
  <dc:description/>
  <dc:language>en-US</dc:language>
  <cp:lastModifiedBy>sandrine_colsoninam</cp:lastModifiedBy>
  <dcterms:modified xsi:type="dcterms:W3CDTF">2011-01-27T01:51:00Z</dcterms:modified>
  <cp:revision>5</cp:revision>
  <dc:subject/>
  <dc:title>Egg Drop Contest</dc:title>
</cp:coreProperties>
</file>